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 Поставьте глаголы в корректную форму одного из способов выражения будущего времен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sit/am going 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isit the night market tonigh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ke/am mak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ring rolls this afternoon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Don’t worry about making the restaurant reservation. 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ll do/am do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later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This dish looks delicious. I think 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m going to/wi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at i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“What are your plans for tonight?” “We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 staying/will st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a) How long have you been experimenting with nanotechnology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) By the end of the month, I ______ (work) on it for three year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a) ______ (you/see) Sarah at the lab later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) No. By the time we get there, she _____ (already/leave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a) By the end of the century, we ______ (build) a time machin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) I’m not sure. I think we _____ (still/work) on i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a) Would you like a drink with your dessert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) I ______ (have) a cappuccino , pleas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a) Why are you buying flour and cheese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b) Because I ______ (make) a pizz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Вставьте пропущенный предлог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, out, under, off, by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Sharks become aggressive at first when placed _____ the stres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boat slowly drifted ____ from the shor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The shark tore my flippers _____ when it tried to bite me.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The stranded boat had been menaced _____ sharks for hours it was found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Sharks spit ____ most food that they don’t lik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t>Встав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пущен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nding, sweat, breeze, glittered, humidity, fate, abandoned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y are looking for _____ to preserve the World Heritage sit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miners came out of the cave dripping with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The crystals ____ in the dim light of the cav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The heat and ____ in the cave were unbearabl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A cool _____blew as they exited the min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the cave was _____ after the mining company closed down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No one knows what the _____ of the trapped miners will b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ведит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Jousting was seen as practice for wa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Two knights on horseback, each carrying a lance would ride towards each other at a high speed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шлеме были только маленькие прорез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 Рыцарские турниры также популярны в наше время как экстремальный спорт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b/>
          <w:sz w:val="24"/>
          <w:szCs w:val="24"/>
        </w:rPr>
        <w:t>Встав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пущен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ring, make, break, steam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om always ______ up stories to get himself out of troubl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Dan’s parents ______ him up to respect other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On cold days, the windows ______ up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Sally and Tim had a big argument and _____ up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[otlight 9, Modul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3:43:00Z</dcterms:created>
  <dc:creator>User</dc:creator>
  <dc:description/>
  <dc:language>en-US</dc:language>
  <cp:lastModifiedBy>User</cp:lastModifiedBy>
  <dcterms:modified xsi:type="dcterms:W3CDTF">2020-01-24T04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